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it Car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trategy requires students to review recent information, reflect on it, and practice writing skills.  It provides the teacher with feedback useful for planning the next day’s cla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acher Preparatio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elect the prompt for the exerc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sson Pla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few minutes before the end of class, ask an open-ended question about that period’s work.  Allow enough time for students to write a thoughtful answer of several sentence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ample prompt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>What did you learn today that you did not know yesterday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>What was the most difficult or confusing idea that we learned today?  Why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>What are the three most important ideas you learned today?  Why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/>
      </w:pPr>
      <w:r>
        <w:rPr>
          <w:rFonts w:cs="Arial" w:ascii="Arial" w:hAnsi="Arial"/>
        </w:rPr>
        <w:t>Pick one thing said today in class about our topic and comment on i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>What questions do you have about today’s lesson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>Predict what we will learn next in clas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>What would you like reviewed and why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>If you were going to teach today’s concept to a student who is absent, what would be in your preparation note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620" w:hanging="360"/>
        <w:rPr>
          <w:rFonts w:ascii="Arial" w:hAnsi="Arial" w:cs="Arial"/>
        </w:rPr>
      </w:pPr>
      <w:r>
        <w:rPr>
          <w:rFonts w:cs="Arial" w:ascii="Arial" w:hAnsi="Arial"/>
        </w:rPr>
        <w:t>What can I do to help you learn better in class?  Please be specifi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llect the cards as students leave the room (it is their ticket for leaving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e feedback to plan for the next 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at Fuquay-Varina High School, Wake County Public School System, on September 25, 200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4-20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it Car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t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quires students to review recent information, reflect on it, and practice writing skill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vides teacher with feedback useful for planning the next day’s 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286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 in the Classroom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eting the Diverse Needs of Students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ing for understand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iz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ive assess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s instruction for upcoming less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rtunity for student personal refle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rtunity to draw conclusions from cont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rtunity to identify and correct misconceptions and missed content quickl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ple question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 3 most important ideas you have learned today?  Why are they important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questions do you have about today’s lesson?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end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xity and challenge through higher-order thinking 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rtunity to respond in different learning sty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self assessm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-Area Examples Collected from Workshop Participants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4-20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4:17:00Z</dcterms:created>
  <dc:creator>wcpss</dc:creator>
  <dc:description/>
  <cp:keywords/>
  <dc:language>en-US</dc:language>
  <cp:lastModifiedBy>wcpss</cp:lastModifiedBy>
  <cp:lastPrinted>2008-10-03T09:16:00Z</cp:lastPrinted>
  <dcterms:modified xsi:type="dcterms:W3CDTF">2010-01-27T19:19:00Z</dcterms:modified>
  <cp:revision>10</cp:revision>
  <dc:subject/>
  <dc:title>Writing Strategies</dc:title>
</cp:coreProperties>
</file>